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肇庆市端州区卫生和计划生育系统事业单位</w:t>
      </w:r>
      <w:r>
        <w:rPr>
          <w:rFonts w:eastAsia="宋体" w:cs="宋体" w:ascii="宋体" w:hAnsi="宋体"/>
          <w:b/>
          <w:bCs/>
          <w:i w:val="false"/>
          <w:color w:val="000000"/>
          <w:sz w:val="36"/>
          <w:shd w:fill="FFFFFF" w:val="clear"/>
          <w:lang w:eastAsia="zh-CN"/>
        </w:rPr>
        <w:t>2016</w:t>
      </w: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年公开招聘工作人员</w:t>
      </w: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补充</w:t>
      </w: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公告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为贯彻落实市、区“十三五”规划，建设卫生强市，根据《广东省事业单位公开招聘人员办法》的有关规定，按照“公开、平等、竞争、择优”的原则及前期报名情况，为进一步引进优秀卫生专业技术人才，我区将部分岗位具体条件进行调整，本次公开招聘继续接受报名。现将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报名时间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-1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（上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9:00—1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0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、下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14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30—1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3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），逾期不再接受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报名地点：肇庆市端州区卫生和计划生育局二楼人事股 （端州区柳园南路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号）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具体报考事宜及职位表详见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已于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日至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eastAsia="zh-CN"/>
        </w:rPr>
        <w:t>1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日报名已通过审核的人员如需变更报名职位，可按期前来报名；如无需变更报名职位，请等待领取准考证，具体事宜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eastAsia="zh-CN"/>
        </w:rPr>
        <w:t>端州区卫生和计划生育局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4:12Z</dcterms:created>
  <dc:creator/>
  <dc:description/>
  <dc:language>en-US</dc:language>
  <cp:lastModifiedBy/>
  <dcterms:modified xsi:type="dcterms:W3CDTF">2016-11-02T07:50:10Z</dcterms:modified>
  <cp:revision>0</cp:revision>
  <dc:subject/>
  <dc:title>肇庆市端州区卫生和计划生育系统事业单位2016年公开招聘工作人员补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