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</w:p>
    <w:p>
      <w:pPr>
        <w:pStyle w:val="Normal"/>
        <w:widowControl/>
        <w:spacing w:lineRule="auto" w:line="360"/>
        <w:jc w:val="both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 xml:space="preserve">                       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广东省妇幼保健院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16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公开招聘岗位表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969"/>
        <w:gridCol w:w="712"/>
        <w:gridCol w:w="709"/>
        <w:gridCol w:w="2871"/>
        <w:gridCol w:w="1789"/>
        <w:gridCol w:w="4709"/>
        <w:gridCol w:w="457"/>
      </w:tblGrid>
      <w:tr>
        <w:trPr>
          <w:trHeight w:val="8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招聘岗位及等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招聘对象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招聘专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职称及其它条件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广东省妇幼保健院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驻地：广州市，咨询电话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020-39151681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gdsfygz2016@126.com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十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妇产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三级甲等医院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儿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三级甲等医院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普外、泌尿外、胸心外、整形、骨外方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A1002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儿外科骨科方向优先考虑。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三级甲等医院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麻醉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三级甲等医院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内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0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急诊医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急诊医学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ICU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儿童血液病方向优先考虑。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三级甲等医院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影像医学与核医学（超声诊断方向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07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影像医学与核医学（放射方向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20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取得中级职称，具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相关专业工作经验，工作期间无医疗事故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流行病与卫生统计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40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少儿卫生与妇幼保健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0040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社会医学与卫生事业管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204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（硕士）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取得中级职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，在省级医疗卫生机构从事妇女保健或儿童保健工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以上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both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说明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专业名称及代码参考《广东省考试录用公务员专业目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(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》确定。</w:t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6:00Z</dcterms:created>
  <dc:creator>Administrator</dc:creator>
  <dc:description/>
  <dc:language>en-US</dc:language>
  <cp:lastModifiedBy>Administrator</cp:lastModifiedBy>
  <dcterms:modified xsi:type="dcterms:W3CDTF">2016-11-11T07:27:3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