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广州市天河区公办幼儿园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特长：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绩：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Ghost</cp:lastModifiedBy>
  <cp:lastPrinted>2012-05-11T09:13:00Z</cp:lastPrinted>
  <dcterms:modified xsi:type="dcterms:W3CDTF">2016-12-23T06:18:00Z</dcterms:modified>
  <cp:revision>6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