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五华县原撤并镇片区管理服务中心招聘工作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397" w:top="1134" w:footer="39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4-12-22T23:45:00Z</cp:lastPrinted>
  <dcterms:modified xsi:type="dcterms:W3CDTF">2017-01-11T01:03:00Z</dcterms:modified>
  <cp:revision>2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